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023-222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Привредним друштвом ''Центар за стрна жита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43/16, 12/19, 39/20 и 7/21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ru-RU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рећ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Посебног п</w:t>
      </w:r>
      <w:r>
        <w:rPr>
          <w:rFonts w:cs="Arial" w:ascii="Arial" w:hAnsi="Arial"/>
          <w:b/>
          <w:sz w:val="22"/>
          <w:szCs w:val="22"/>
          <w:lang w:val="sr-CS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ришћења средстава из буџета града Крагујевца Привредног друштв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Центар за стрна жита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ећој</w:t>
      </w:r>
      <w:r>
        <w:rPr>
          <w:rFonts w:cs="Arial" w:ascii="Arial" w:hAnsi="Arial"/>
          <w:sz w:val="22"/>
          <w:szCs w:val="22"/>
          <w:lang w:val="sr-RS"/>
        </w:rPr>
        <w:t xml:space="preserve">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Привредног друштва ''Центар за стрна жита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724/1 од 30.09.2021.године, који је донела скупштина Привредног друштва ''Центар за стрна жита'' д.о.о. Крагујевац, Одлуком број: 01-725/1 од 30.09.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рећој </w:t>
      </w:r>
      <w:r>
        <w:rPr>
          <w:rFonts w:cs="Arial" w:ascii="Arial" w:hAnsi="Arial"/>
          <w:sz w:val="22"/>
          <w:szCs w:val="22"/>
          <w:lang w:val="sr-RS"/>
        </w:rPr>
        <w:t>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Привредног друштва ''Центар за стрна жита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0. став 1. алинеја друга Одлуке о вршењу оснивачких права над </w:t>
      </w:r>
      <w:r>
        <w:rPr>
          <w:rFonts w:cs="Arial" w:ascii="Arial" w:hAnsi="Arial"/>
          <w:sz w:val="22"/>
          <w:szCs w:val="22"/>
          <w:lang w:val="sr-RS"/>
        </w:rPr>
        <w:t xml:space="preserve">Привредним друштвом ''Центар за стрна жита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43/16, 12/19, 39/20 и 7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је износ средстава субвенција за привредно друштво распоређен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Привредног друштва ''Центар за стрна жита''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Центар за стрна жита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0.09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725/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трећ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 Крагујевца Привредног друштва ''Центар за стрна жита''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, број: 01-724/1. Наведеним програмом утврђена је намена и динамика коришћења средстава субвенциј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овог решења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ивање намене и  динамике коришћења средстава субвенција од стране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г друштва ''Центар за стрна жита'' д.о.о. Крагујевац. 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ећој</w:t>
      </w:r>
      <w:r>
        <w:rPr>
          <w:rFonts w:cs="Arial" w:ascii="Arial" w:hAnsi="Arial"/>
          <w:sz w:val="22"/>
          <w:szCs w:val="22"/>
          <w:lang w:val="sr-RS"/>
        </w:rPr>
        <w:t xml:space="preserve">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Привредног друштва ''Центар за стрна жита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 израђен у складу са 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3/21 и 24/21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10-04T12:07:00Z</cp:lastPrinted>
  <dcterms:modified xsi:type="dcterms:W3CDTF">2021-10-22T12:02:00Z</dcterms:modified>
  <cp:revision>496</cp:revision>
  <dc:subject/>
  <dc:title/>
</cp:coreProperties>
</file>